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>The Georgia Soil and Water Conservation Commiss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192405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39265" cy="638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9265" cy="63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7.6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39265" cy="638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9265" cy="63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</w:rPr>
        <w:t>Education and Certification Progra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PO Box 166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Athens GA, 30603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ontinuing Education </w:t>
      </w:r>
      <w:r>
        <w:rPr/>
        <w:t>Training Course Roster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540"/>
        <w:gridCol w:w="2630"/>
        <w:gridCol w:w="2770"/>
      </w:tblGrid>
      <w:tr>
        <w:trPr>
          <w:trHeight w:val="56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Title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Instructo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Cod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urse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D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DOB and last 4 digits of SS#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st N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ast Name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</w:t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 herby verify that the above individuals have attend this course on date specified</w:t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384"/>
        <w:gridCol w:w="3960"/>
      </w:tblGrid>
      <w:tr>
        <w:trPr>
          <w:trHeight w:val="56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ructor’s Printed Nam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or’s Signat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5:10:00Z</dcterms:created>
  <dc:creator>lzdunczyk</dc:creator>
  <dc:description/>
  <cp:keywords/>
  <dc:language>en-US</dc:language>
  <cp:lastModifiedBy> </cp:lastModifiedBy>
  <dcterms:modified xsi:type="dcterms:W3CDTF">2009-08-11T15:10:00Z</dcterms:modified>
  <cp:revision>2</cp:revision>
  <dc:subject/>
  <dc:title>                                              The Georgia Soil and Water Conservation Commission</dc:title>
</cp:coreProperties>
</file>